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72751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7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69989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99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6:5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